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 Diode Driver PCB SG-LD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type: Single sided.  Plated through-ho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1.7" L (X) x 1.15" W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oard thickness: .050" to .06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ules: Signal - 10 mil traces, Power - 24 mil traces, 10 mil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D1.SLK - Top silkscreen (part designations, etc.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D1.TOP - Top copper pads (optional using plated through-holes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D1.BOT - Bottom (solder side) copper traces and pads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D1.BSM - Bottom (solder side)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D1.DRL - Drill location plot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D1.NCD - Dril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D1.REP - Photo/laserplotter aperture information, parts list,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D1.PCB, SGLD1.INI, SGLD1.DFN - Original Tango format CAD file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D1.NET - Tango format netlist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regular 2.5 V zener diode may be substituted for the TL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using the 'A' pad of the TL431 for its an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'K' pad for its ca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ttern for R5, the power adjust potentiomenter, can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mounting configurations. 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ot being used should be inserted such that it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crease (and laser diode beam power will thus increas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attern for the laser diode connector (LD1) can accomod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mil and 2 mm pin spacing.  Alternatively, the leads of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de or its extension cable may be soldered directly to the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ake care to insert the correct pins (E, B, C) of your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arked holes as they may not correspond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ty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9 may be replaced with a jumper if current monitoring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e additional comments in the laser document and SG-LD1 schemat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