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's Modular HeNe Laser Power Supply 1 PCB Lay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types: Double sided with plated through-ho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sizes: Control Module - 4.0" L (X) x 1.8" W (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V Module (5 mW) - 3.0" L (X) x 2.4" W (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board thickness: .06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 rules: Signal - 20 mil traces, power - 50 or 100 mil tr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HM1.SLK - Top silkscreen (part designations, etc.)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HM1.SMK - Top soldermask (optional)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HM1.TOP - Top copper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HM1.BOT - Bottom (solder side) copper traces and pads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HM1.BSM - Bottom (solder side) soldermask (optional)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HM1.DRL - Drill location plot (Gerb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HM1.NCD - Drill contro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HM1.REP - Photo/laserplotter aperture information and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HM1.PCB, SGHM1.INI, SGHM1.DFN - Original Tango format CAD files (ASCI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GHM1.NET - Tango format netlist (ASCII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