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315M Laser Control Pa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: Double sided with internal pow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3.4" L (X) x 1.5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10 mil traces, fat traces for selected inpu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SMK - Top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TOP - Top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PWR - Power lay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GND - Ground lay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REP - Photo/laserplotter aperture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PCB, 315CPNL2.INI, 315CPNL2.DFN - Original Tango format C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CPNL2.NET - Tango format netlist (ASC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